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2010. december 8. napján hatályos 35/2006. (XII.15.) építményadóról szóló önkormányzati rendelet szerinti mértékek és a tervezett rendelet módosítás szerinti új mértékek összehasonlító táblá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480"/>
        <w:gridCol w:w="471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rábbi mérték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vezett mérté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Lakás céljára</w:t>
            </w:r>
            <w:r>
              <w:rPr>
                <w:sz w:val="22"/>
                <w:szCs w:val="22"/>
              </w:rPr>
              <w:t xml:space="preserve"> szolgáló építmény és üdül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</w:tc>
      </w:tr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Nem lakás céljára</w:t>
            </w:r>
            <w:r>
              <w:rPr>
                <w:sz w:val="22"/>
                <w:szCs w:val="22"/>
              </w:rPr>
              <w:t xml:space="preserve"> szolgáló építmé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ha kereskedelmi, szolgáltató tevékenység folytatására szolgá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fenti pontba be nem sorolható építmény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Ft/m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Ft/m2</w:t>
            </w:r>
          </w:p>
        </w:tc>
      </w:tr>
      <w:tr>
        <w:trPr/>
        <w:tc>
          <w:tcPr>
            <w:tcW w:w="6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 a </w:t>
            </w:r>
            <w:r>
              <w:rPr>
                <w:sz w:val="22"/>
                <w:szCs w:val="22"/>
                <w:u w:val="single"/>
              </w:rPr>
              <w:t>HÉSZ szerinti következő övezetekben</w:t>
            </w:r>
            <w:r>
              <w:rPr>
                <w:sz w:val="22"/>
                <w:szCs w:val="22"/>
              </w:rPr>
              <w:t xml:space="preserve"> van az építmény 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Északi Kereskedelmi és Szolgáltató Terület: 2. sz. főút, 011. hrsz-ú út, vasút vonal és a Sólyom u. által határolt terület (GKSZ-2 övezet)</w:t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Ipari Park (volt Mechanika): Kápolna u., Repülőtéri út, 062/1 hrsz-ú út, Téli Pálya, Sporttelep (2943. hrsz.), valamint a Petőfi telep (2945. hrsz.) által határolt terület (Gip-8-9 övezet)</w:t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Székesdűlő Gazdasági Terület: Dunakeszi Szent István út meghosszabbítása, 4052/2. hrsz., 0102/3. hrsz., vasúti pályatest, 095/7. hrsz-ú ingatlan, 0107/1. hrsz-ú út, 0115/3. hrsz-ú út, Óceán-árok, Budapest közigazgatási határa (0131/4. hrsz., 0131/9. hrsz.), 031/1. hrsz.,. 0137. hrsz., 2. sz. főút által határolt terület (Gip1-2; GKSZ 1-2-3-4 övezet)</w:t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Alagi Major: 2/A sz. főút, 072/18. hrsz., Fót közigazgatási határa, 071/4. hrsz., 067/2. hrsz. által határolt terület (GKSZ -7/a és 7/b övezet)</w:t>
            </w:r>
          </w:p>
          <w:p>
            <w:pPr>
              <w:pStyle w:val="Heading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Forgács u. és környéke terület:  Fóti út, 2/A sz. főút, Rákóczi út, 2812. és 2913. hrsz-ú ingatlanok keleti határvonala által határolt terület (Gip-11 övezet)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ha kereskedelmi, szolgáltató tevékenység folytatására szolgál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fenti pontba be nem sorolható építmény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Ft/m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 Ft/m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Bekerül a körbe a Gip-sz és a Gksz 10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Ft/m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 Ft/m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Bekerül a körbe a Gip-sz és a Gksz 10)</w:t>
            </w:r>
          </w:p>
        </w:tc>
      </w:tr>
      <w:tr>
        <w:trPr/>
        <w:tc>
          <w:tcPr>
            <w:tcW w:w="6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t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orábban NEM kereskedelmi, szolgáltató tev. folytatására szolgáló körből (600 Ft) kikerül a </w:t>
            </w:r>
            <w:r>
              <w:rPr>
                <w:b/>
                <w:sz w:val="22"/>
                <w:szCs w:val="22"/>
              </w:rPr>
              <w:t xml:space="preserve">kereskedelmi vagy szolgáltató tevékenység folytatására szolgáló egyéb nem lakás céljára szolgáló építmény </w:t>
            </w:r>
            <w:r>
              <w:rPr>
                <w:sz w:val="22"/>
                <w:szCs w:val="22"/>
              </w:rPr>
              <w:t xml:space="preserve">és </w:t>
            </w:r>
            <w:r>
              <w:rPr>
                <w:b/>
                <w:sz w:val="22"/>
                <w:szCs w:val="22"/>
              </w:rPr>
              <w:t>800 Ft/m2</w:t>
            </w:r>
            <w:r>
              <w:rPr>
                <w:sz w:val="22"/>
                <w:szCs w:val="22"/>
              </w:rPr>
              <w:t xml:space="preserve"> adómértékkel fog adózni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9:42:00Z</dcterms:created>
  <dc:creator>HercsikA</dc:creator>
  <dc:description/>
  <cp:keywords/>
  <dc:language>en-US</dc:language>
  <cp:lastModifiedBy>Dunakeszi Város Polgármesteri Hivatala</cp:lastModifiedBy>
  <cp:lastPrinted>2010-12-09T10:34:00Z</cp:lastPrinted>
  <dcterms:modified xsi:type="dcterms:W3CDTF">2010-12-09T09:42:00Z</dcterms:modified>
  <cp:revision>2</cp:revision>
  <dc:subject/>
  <dc:title>Nem lakás céljára szolgáló épület, épületrész esetén - a (3) bek-ben felsorolt területeket kivéve - az építmény teljes hasznos alapterülete után:</dc:title>
</cp:coreProperties>
</file>